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09048588"/>
            <w:bookmarkStart w:id="1" w:name="__Fieldmark__0_350904858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09048588"/>
            <w:bookmarkStart w:id="3" w:name="__Fieldmark__1_350904858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509048588"/>
            <w:bookmarkStart w:id="5" w:name="__Fieldmark__2_350904858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5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Zlosyň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26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8-26T08:16:00Z</dcterms:modified>
  <cp:revision>6</cp:revision>
  <dc:subject/>
  <dc:title>ČÁST 2</dc:title>
</cp:coreProperties>
</file>